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Massimo Martell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Appalti e supporto amministrativ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5.03.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o Martel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2:40Z</dcterms:modified>
  <cp:revision>9</cp:revision>
  <dc:subject/>
  <dc:title>1</dc:title>
</cp:coreProperties>
</file>